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ontacts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omas Perl &lt;;thp@thpinf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lexander “weej” Jones &lt;;alex@weej.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Yosef Or Boczko &lt;;yoseforb@gnome.org&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els De Graef &lt;;nielsdegrae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lias Entrup &lt;;elias-git@flu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contacts's COPYRIGHT HOLDER This file is distributed under the same license as the gnome-contact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els De Graef &lt;;nielsdegrae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ntacts's COPYRIGHT HOLDER This file is distributed under the same license as the gnome-contacts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ntacts's COPYRIGHT HOLDER This file is distributed under the same license as the gnome-contacts package. Baurzhan Muftakhidinov &lt;;baurthefirst@gmail.com&gt;;,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This file is distributed under the same license as the gnome-contacts package. Seán de Búrca &lt;;leftmostcat@gmail.com&gt;;,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ntacts's COPYRIGHT HOLDER This file is distributed under the same license as the gnome-contacts package. Mattias Põldaru &lt;;mahfiaz@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ntacts's COPYRIGHT HOLDER This file is distributed under the same license as the gnome-contac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nome-contacts'S COPYRIGHT HOLDER This file is distributed under the same license as the gnome-contacts package. Tiffany Antopolski &lt;;tiffany.antopolski@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Gnome-Contac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gnome-contacts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gnome-contacts's COPYRIGHT HOLDER This file is distributed under the same license as the gnome-contac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distributed under the same license as the gnome-contacts package. Akom Chotiphantawanon &lt;;knight2000@gmail.com&gt;;, 2011-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eong-ho Cho et al. This file is distributed under the same license as the gnome-contacts package. Seong-ho Cho &lt;;shcho@gnome.org&gt;;, 2011-2015, 2017-2018.</w:t>
      </w:r>
    </w:p>
    <w:p>
      <w:pPr>
        <w:pStyle w:val="Normal"/>
        <w:spacing w:lineRule="exact" w:line="420"/>
        <w:rPr/>
      </w:pPr>
      <w:r>
        <w:rPr>
          <w:rFonts w:cs="Arial" w:ascii="Arial" w:hAnsi="Arial"/>
          <w:color w:val="000000"/>
          <w:sz w:val="20"/>
          <w:szCs w:val="20"/>
          <w:shd w:fill="FFFFFF" w:val="clear"/>
        </w:rPr>
        <w:t>Copyright (C) 2011-2013 Free Software Foundation, Inc. This file is distributed under the same license as the gnome-contacts package. Pavol Klačanský &lt;;pavol@klacansky.com&gt;;, 2011. Marián Čavojský &lt;;cavo+gnomel10n@cavo.sk&gt;;, 2011-2013. Dušan Kazik &lt;;prescott66@gmail.com&gt;;, 2015.</w:t>
      </w:r>
    </w:p>
    <w:p>
      <w:pPr>
        <w:pStyle w:val="Normal"/>
        <w:spacing w:lineRule="exact" w:line="420"/>
        <w:rPr/>
      </w:pPr>
      <w:r>
        <w:rPr>
          <w:rFonts w:cs="Arial" w:ascii="Arial" w:hAnsi="Arial"/>
          <w:color w:val="000000"/>
          <w:sz w:val="20"/>
          <w:szCs w:val="20"/>
          <w:shd w:fill="FFFFFF" w:val="clear"/>
        </w:rPr>
        <w:t>Copyright (C) 2011-12 gnome-contacts's COPYRIGHT HOLDER This file is distributed under the same license as the gnome-contacts package. Cedric31 &lt;;cvalmary@yahoo.fr&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2017, 2018 Free Software Foundation, Inc. This file is distributed under the same license as the gnome-contac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k Pérez Castellanos &lt;;erick.r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session'S COPYRIGHT HOLDER</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3: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etypQnU7yPwrlU0Or+La1aU41hY9OoYmzMpU8zYbxcM8z9y8e0msfeJy3695SnLZROnL1fl
yA95325EoIZM5vY5JgmAsrMLd/WKNlAP6flEU3g4Yw8BE0uUauYUZrty6HcutWZ/O8y9+fn2
q9xRuHs5sVzP55GIS4BbEL30IHpZgeISAjm9Kp3gvq1izpOGGHMGmyynHp4waaO2UYFBEg2Y
yKS5QL6Zg8sgpa+Ybk</vt:lpwstr>
  </property>
  <property fmtid="{D5CDD505-2E9C-101B-9397-08002B2CF9AE}" pid="3" name="_2015_ms_pID_7253431">
    <vt:lpwstr>GC8X0KaUN3jj0OUnmBbtoPJoTVclu7C/BGfgOR0RdGZSkzGLTkvCqY
U1baDsBiCtOwJLpjtKUj/95AYHK8t3FouoPAO8kfE9N4fEWdxjiflcLpnLSFFfckLyZ3IIf0
6KJitGJ+2CjAPWxi/+UXaR8dsay/puSzWAknRNUO+ADwks02OwpPF2tzrGdmZs1jcG9/T1bx
htdHESPlmmXpeHOgmbZh00P8Jn2NqbVHf0CQ</vt:lpwstr>
  </property>
  <property fmtid="{D5CDD505-2E9C-101B-9397-08002B2CF9AE}" pid="4" name="_2015_ms_pID_7253431_00">
    <vt:lpwstr>_2015_ms_pID_7253431</vt:lpwstr>
  </property>
  <property fmtid="{D5CDD505-2E9C-101B-9397-08002B2CF9AE}" pid="5" name="_2015_ms_pID_7253432">
    <vt:lpwstr>rWlGlRuVYbjcPd+LBpLszGh+UCqEIEpw/KWv
7CWIlVb6j8Tknkn3hVRf3n/OWFrWSZS/eDf10wDzyJNanwhD2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510</vt:lpwstr>
  </property>
</Properties>
</file>